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>
          <w:trHeight w:val="2694" w:hRule="atLeast"/>
        </w:trPr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РЕШЕНИЕ № 52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22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 xml:space="preserve">Закон за изменение и допълнение на Закона за предучилищното и училищното образование (ЗИД на ЗПУО) </w:t>
      </w:r>
      <w:r>
        <w:rPr>
          <w:bCs/>
        </w:rPr>
        <w:t>с</w:t>
      </w:r>
      <w:r>
        <w:rPr/>
        <w:t xml:space="preserve"> вх. № ЦУ-С3-13 от 16</w:t>
      </w:r>
      <w:r>
        <w:rPr>
          <w:lang w:val="en-US"/>
        </w:rPr>
        <w:t>.1</w:t>
      </w:r>
      <w:r>
        <w:rPr/>
        <w:t xml:space="preserve">2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>С писмо с вх. № ЦУ-С3-9 от 02.12.2021 г. в КПКОНПИ постъпва ЗИД на ЗПУО, като с Решение № 46 – ДППК от 08.12.2021 г. КПКОНПИ съгласува законопроекта без предложения относно наличието на корупционен риск</w:t>
      </w:r>
      <w:r>
        <w:rPr>
          <w:lang w:val="en-US" w:eastAsia="bg-BG"/>
        </w:rPr>
        <w:t>.</w:t>
      </w:r>
      <w:r>
        <w:rPr>
          <w:lang w:eastAsia="bg-BG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lang w:val="bg-BG" w:eastAsia="bg-BG"/>
        </w:rPr>
        <w:t xml:space="preserve">С писмо с вх. № ЦУ-С3-13 от 16.12.2021 г. в КПКОНПИ повторно постъпва за съгласуване ЗИД на ЗПУО. В същото писмо е посочено, че проектът вече е съгласуван на предишен етап от ведомствата по реда на чл. 32, ал. 1, 5 и 6 от Устройствения правилник на Министерския съвет и на неговата администрация като е цитирано писмо с изх. № 9102-57 от 02.12.2021 г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lang w:val="bg-BG" w:eastAsia="bg-BG"/>
        </w:rPr>
        <w:t>След анализ на постъпилите за съгласуване с вх. № ЦУ-С3-13 от 16.12.2021 г. материали,  се установи, че няма предложени нови изменения и допълнения в законопроекта. Това обстоятелство налага Комисията за противодействие на корупцията и за отнемане на незаконно придобитото имущество да потвърди приетото</w:t>
      </w:r>
      <w:r>
        <w:rPr/>
        <w:t xml:space="preserve"> </w:t>
      </w:r>
      <w:r>
        <w:rPr>
          <w:lang w:val="bg-BG" w:eastAsia="bg-BG"/>
        </w:rPr>
        <w:t>Решение № 46 – ДППК от 08.12.2021 г.</w:t>
      </w:r>
      <w:r>
        <w:rPr>
          <w:lang w:val="en-US" w:eastAsia="bg-BG"/>
        </w:rPr>
        <w:t xml:space="preserve">, </w:t>
      </w:r>
      <w:r>
        <w:rPr>
          <w:lang w:val="bg-BG" w:eastAsia="bg-BG"/>
        </w:rPr>
        <w:t>с което е съгласувала законопроекта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>ПОТВЪРЖДАВА Решение № 46 – ДППК от 08.12.2021 г., с което е съгласуван п</w:t>
      </w:r>
      <w:r>
        <w:rPr>
          <w:bCs/>
        </w:rPr>
        <w:t xml:space="preserve">роекта </w:t>
      </w:r>
      <w:r>
        <w:rPr/>
        <w:t xml:space="preserve">на </w:t>
      </w:r>
      <w:r>
        <w:rPr>
          <w:lang w:val="en-US" w:eastAsia="en-US"/>
        </w:rPr>
        <w:t xml:space="preserve">Закон за изменение и допълнение на Закона за предучилищното и училищното образовани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b/>
          <w:b/>
          <w:color w:val="000000"/>
          <w:lang w:val="bg-BG" w:eastAsia="bg-BG"/>
        </w:rPr>
      </w:pPr>
      <w:r>
        <w:rPr>
          <w:rFonts w:eastAsia="Calibri"/>
          <w:b/>
          <w:color w:val="000000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134" w:footer="562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17ptBold">
    <w:name w:val="Body text + CordiaUPC;17 pt;Bold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1:00Z</dcterms:created>
  <dc:creator>vv</dc:creator>
  <dc:description/>
  <cp:keywords/>
  <dc:language>en-US</dc:language>
  <cp:lastModifiedBy>KPK</cp:lastModifiedBy>
  <cp:lastPrinted>2021-12-22T16:02:00Z</cp:lastPrinted>
  <dcterms:modified xsi:type="dcterms:W3CDTF">2021-12-30T13:04:00Z</dcterms:modified>
  <cp:revision>23</cp:revision>
  <dc:subject/>
  <dc:title/>
</cp:coreProperties>
</file>